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7"/>
          <w:szCs w:val="27"/>
        </w:rPr>
        <w:t>Легенды и предания туманного Альбиона</w:t>
        <w:br/>
        <w:t>о рыцарях Круглого стола короля Артура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Альбион - одно из первых названий Британии, по всей вероятности, кельтского происхождения. Именно кельты жили в стране до завоевания ее римлянами. История Англии очень древняя и запутанная, и, как говорит Пак, герой сказочной дилогии Редьярда Киплинга, боги приходили на туманный Альбион и уходили, а вместе с ними приходила и уходила культура разных народов.</w:t>
        <w:br/>
        <w:t>Сначала это были римляне во главе с Цезарем (1век до н. э.), затем пикты и скотты, которые не упускали случая напасть на соседние племена бриттов, потом англосаксы под предводительством Генгиста и Горза (V век).</w:t>
        <w:br/>
        <w:t>Борьба была долгой и жестокой. Лишь в начале VII века бритты покинули свою родину, переселившись на территории современной Бретани, но довольно большая часть кельтов осталось и на Альбионе, обосновавшись в Корнуолле, Уэльсе и в Стратклайде.</w:t>
        <w:br/>
        <w:t>В IX веке семь англо-саксонских графств (государств) - Кент, Сессекс, Эссекс, Уэссекс, Восточная Англия, Нортумбрия и Мерсия - были объединены в одно под властью короля Эгберта и получили общее название Англия.</w:t>
        <w:br/>
        <w:t>После смерти Эгберта англосаксам пришлось вступить в борьбу с народами Севера - норманнами, или викингами, ужасавшими своими набегами всю Западную Европу. Первыми напали на Англию датчане и даже основали там свое собственное государство - Область Датского права. От их присутствия страну избавил король Альфред Великий, который разбил датские дружины в 880 и 893 годах.</w:t>
        <w:br/>
        <w:t>Однако эта победа была кратковременной, и викинги продолжали постоянно угрожать спокойствию англов.</w:t>
        <w:br/>
        <w:t>Лишь несколько лет спустя после смерти короля Датского и Английского Кнута Англия освободилась от данов, чтобы вскоре быть завоеванной нормандцами во главе с Вильгельмом Завоевателем. С этих пор на долгие века в Англии воцарилось французское влияние.</w:t>
        <w:br/>
        <w:br/>
        <w:t>Двенадцатый век для Англии знаменовал собой новую эпоху - эпоху зарождения рыцарства, когда отличительными качествами рыцаря, по словам Дж. С. Ф. Хирншоу "из самых лучших были - честь, набожность и любовь, а из самых худших - жестокость, суеверие и жажда наслаждений; добродетели рыцарства - это храбрость, вера и преданность, пороки - кровожадность, нетерпимость, прелюбодеяние".</w:t>
        <w:br/>
        <w:t>На смену героической поэзии приходит литература куртуазная и, прежде всего, рыцарские романы, основанные на кельтских легендах о короле Артуре и Рыцарях Круглого Стола.</w:t>
        <w:br/>
        <w:t>Самые ранние упоминания о короле Артуре относятся, к концу V - началу VI веков и ассоциируют легендарного героя с историческим вождем кельтов, возглавившем борьбу против вторжения англо-саксов в Британию.</w:t>
        <w:br/>
        <w:t>К истинно "валлийским" относятся и романы IX - XI веков, вошедшие в свод волшебных легенд Уэльса "Мабиногион".</w:t>
        <w:br/>
        <w:br/>
        <w:t>Артур в ранних сказаниях (например, поэме валлийского барда IV века Анейрина "Гододдин") предстает перед нами сильным и могущественным племенным вождем, которому при всей его первобытной жестокости не чужды благородство и честность.</w:t>
        <w:br/>
        <w:t>Исследователи средневековой литературы указывают, что на архетипическом уровне Артур сопоставим с легендарным королем Улада Конхобаром, героем многих ирландских саг, и с валлийским божеством Браном.</w:t>
        <w:br/>
        <w:t>Известный медиевист А.Д. Михайлов пишет, что "в основе артуровских легенд лежат кельтские эпические сказания, и их ирландская вариация известна нам лучше всего. Поэтому ирландские саги - не источник, а параллель, в известной степени даже модель легенд о короле Артуре".</w:t>
        <w:br/>
        <w:br/>
        <w:t>С последним его роднит и то, что Бран страдает от раны. Этот мотив во многом перекликается с позднейшими вариантами легенд об Артуре, когда увечный король становится хранителем Грааля, священной чаши.</w:t>
        <w:br/>
        <w:t>Обычно имя Arthur производят от римского родового имени Artorius, однако на уровне кельтской мифологии существуют несколько разных этимологии. По одной из них имя Артура расшифровывается как "черный ворон", а "ворон", в свою очередь, по-валлийски звучит как bran, что подтверждает связь короля Артура и функционально, и этимологически с богом Браном.</w:t>
        <w:br/>
        <w:br/>
        <w:t>В последующие века образ Артура в кельтской традиции постепенно видоизменяется и постепенно предстает в виде мудрого короля, сына Утера Пендрагона - например, у английского хрониста Галъфреда Монмутского (умер 1154 или 1155). Перу Гальфреда Монмутского, также именуемого во многих источниках Гальфредом сыном Артура, принадлежит стихотворная "Жизнь Мерлина" и прозаическая "История бриттов".</w:t>
        <w:br/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9:00Z</dcterms:created>
  <dc:creator>User_09</dc:creator>
  <dc:description/>
  <cp:keywords/>
  <dc:language>en-US</dc:language>
  <cp:lastModifiedBy>User_09</cp:lastModifiedBy>
  <dcterms:modified xsi:type="dcterms:W3CDTF">2009-11-19T10:29:00Z</dcterms:modified>
  <cp:revision>1</cp:revision>
  <dc:subject/>
  <dc:title>Легенды и предания туманного Альбиона</dc:title>
</cp:coreProperties>
</file>